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(1)  Free-write for 8 minutes (1 page) about a time when you…</w:t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  <w:t>…</w:t>
      </w:r>
      <w:r>
        <w:rPr>
          <w:sz w:val="36"/>
          <w:szCs w:val="36"/>
        </w:rPr>
        <w:t xml:space="preserve">overcame a serious fear </w:t>
      </w:r>
    </w:p>
    <w:p>
      <w:pPr>
        <w:pStyle w:val="Normal"/>
        <w:ind w:firstLine="720"/>
        <w:rPr/>
      </w:pPr>
      <w:r>
        <w:rPr>
          <w:sz w:val="36"/>
          <w:szCs w:val="36"/>
        </w:rPr>
        <w:t>…</w:t>
      </w:r>
      <w:r>
        <w:rPr>
          <w:sz w:val="36"/>
          <w:szCs w:val="36"/>
        </w:rPr>
        <w:t xml:space="preserve">felt something important that you didn’t think you could tell </w:t>
      </w:r>
      <w:r>
        <w:rPr>
          <w:i/>
          <w:iCs/>
          <w:sz w:val="36"/>
          <w:szCs w:val="36"/>
        </w:rPr>
        <w:t xml:space="preserve">anyone </w:t>
      </w:r>
      <w:r>
        <w:rPr>
          <w:sz w:val="36"/>
          <w:szCs w:val="36"/>
        </w:rPr>
        <w:t>about</w:t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  <w:t>…</w:t>
      </w:r>
      <w:r>
        <w:rPr>
          <w:sz w:val="36"/>
          <w:szCs w:val="36"/>
        </w:rPr>
        <w:t>have been gossiped about for something that people didn’t understand</w:t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  <w:t>…</w:t>
      </w:r>
      <w:r>
        <w:rPr>
          <w:sz w:val="36"/>
          <w:szCs w:val="36"/>
        </w:rPr>
        <w:t>felt silenced or without a voice</w:t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  <w:t>…</w:t>
      </w:r>
      <w:r>
        <w:rPr>
          <w:sz w:val="36"/>
          <w:szCs w:val="36"/>
        </w:rPr>
        <w:t>have been misunderstood by your friends about something very serious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* You will NOT be asked to read these aloud, but I will collect them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Make a brainstorm web about the word “SPEAK” in order to predict what this book is about.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onversation Piece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By Ned Guymon, 1950</w:t>
        <w:br/>
        <w:br/>
        <w:t>“No!”</w:t>
        <w:br/>
        <w:t>“Yes.”</w:t>
        <w:br/>
        <w:t>“You didn’t!”</w:t>
        <w:br/>
        <w:t>“I did.”</w:t>
        <w:br/>
        <w:t>“When?”</w:t>
        <w:br/>
        <w:t>“Just now.”</w:t>
        <w:br/>
        <w:t>“Where?”</w:t>
        <w:br/>
        <w:t>“Bedroom.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Dead?”</w:t>
        <w:br/>
        <w:t>“Yes.”</w:t>
        <w:br/>
        <w:t>“Why?”</w:t>
        <w:br/>
        <w:t>“You know.”</w:t>
        <w:br/>
        <w:t>“I don’t!”</w:t>
        <w:br/>
        <w:t>“You do.”</w:t>
        <w:br/>
        <w:t>“Unfaithful?”</w:t>
        <w:br/>
        <w:t>“Yes.”</w:t>
        <w:br/>
        <w:t>“With whom?”</w:t>
        <w:br/>
        <w:t>“With you.”</w:t>
        <w:br/>
        <w:t>“No!”</w:t>
        <w:br/>
        <w:t>“Yes.”</w:t>
        <w:br/>
        <w:t>“She didn’t…”</w:t>
        <w:br/>
        <w:t>“She did.”</w:t>
        <w:br/>
        <w:t>“We didn’t…”</w:t>
        <w:br/>
        <w:t>“You did.”</w:t>
        <w:br/>
        <w:t>“You knew?”</w:t>
        <w:br/>
        <w:t>“I knew.”</w:t>
        <w:br/>
        <w:t>“How long?”</w:t>
        <w:br/>
        <w:t>“Long enough.”</w:t>
        <w:br/>
        <w:t>“What now?</w:t>
        <w:br/>
        <w:t>“Guess.”</w:t>
        <w:br/>
        <w:t>“Police?”</w:t>
        <w:br/>
        <w:t>“Later.”</w:t>
        <w:br/>
        <w:t xml:space="preserve">“Why later?”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Guess again.”</w:t>
        <w:br/>
        <w:t>“Tell me!”</w:t>
        <w:br/>
        <w:t>“Look.”</w:t>
        <w:br/>
        <w:t>“Oh, no!”</w:t>
        <w:br/>
        <w:t>“Oh, yes!”</w:t>
        <w:br/>
        <w:t>“You can’t!”</w:t>
        <w:br/>
        <w:t>“I can.”</w:t>
        <w:br/>
        <w:t>“Please!”</w:t>
        <w:br/>
        <w:t>“Don’t beg.”</w:t>
        <w:br/>
        <w:t>“Forgive me!”</w:t>
        <w:br/>
        <w:t>“Too late.”</w:t>
        <w:br/>
        <w:t>“Good God!”</w:t>
        <w:br/>
        <w:t>“Good-bye.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>“Operator?”</w:t>
        <w:br/>
        <w:t>“Yes, sir.”</w:t>
        <w:br/>
        <w:t>“The police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2240" w:h="15840"/>
      <w:pgMar w:left="1152" w:right="1152" w:gutter="0" w:header="72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(%1)"/>
      <w:lvlJc w:val="left"/>
      <w:pPr>
        <w:tabs>
          <w:tab w:val="num" w:pos="450"/>
        </w:tabs>
        <w:ind w:left="45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03:39:00Z</dcterms:created>
  <dc:creator>Carolynn</dc:creator>
  <dc:description/>
  <dc:language>en-US</dc:language>
  <cp:lastModifiedBy>Carolynn</cp:lastModifiedBy>
  <dcterms:modified xsi:type="dcterms:W3CDTF">2010-03-04T18:42:00Z</dcterms:modified>
  <cp:revision>5</cp:revision>
  <dc:subject/>
  <dc:title>Conversation Piece</dc:title>
</cp:coreProperties>
</file>